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27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Stress, Burnout, Depression, and Anxiety on Student Well-being: Evidence from University of Cape Coa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p>
            <w:pPr>
              <w:pStyle w:val="Normal"/>
              <w:rPr>
                <w:rFonts w:ascii="Arial" w:hAnsi="Arial" w:cs="Arial"/>
                <w:sz w:val="20"/>
                <w:szCs w:val="20"/>
                <w:lang w:val="en-GB"/>
              </w:rPr>
            </w:pPr>
            <w:r>
              <w:rPr>
                <w:rFonts w:cs="Arial" w:ascii="Arial" w:hAnsi="Arial"/>
                <w:sz w:val="20"/>
                <w:szCs w:val="20"/>
                <w:lang w:val="en-GB"/>
              </w:rPr>
              <w:t>NOT APPLICABL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topic of this manuscript is very relevant and timely. Currently, there is a rising prevalence of mental health issues among adolescents, young adults, including university students globally. This study’s findings provide an important contribution to the scientific community. Understanding contributing factors affecting the mental health and overall well-being of university students may help in addressing and preventing issues arising from the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does not capture the intended population of the study. Geographic location of the study demographic may also help establish the intended study population. An alternative title may be “The Impact of Stress, Burnout, Depression and Anxiety on Well-Being: Evidence from University Students in Ghana.”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b/>
                <w:b/>
                <w:bCs/>
                <w:sz w:val="20"/>
                <w:szCs w:val="20"/>
              </w:rPr>
            </w:pPr>
            <w:r>
              <w:rPr>
                <w:rFonts w:cs="Arial" w:ascii="Arial" w:hAnsi="Arial"/>
                <w:b/>
                <w:sz w:val="20"/>
                <w:szCs w:val="20"/>
                <w:lang w:val="en-GB"/>
              </w:rPr>
              <w:t xml:space="preserve">Suggestion accepted and title modified. </w:t>
            </w:r>
            <w:r>
              <w:rPr>
                <w:rFonts w:cs="Arial" w:ascii="Arial" w:hAnsi="Arial"/>
                <w:b/>
                <w:bCs/>
                <w:sz w:val="20"/>
                <w:szCs w:val="20"/>
                <w:highlight w:val="yellow"/>
                <w:lang w:val="en-GB"/>
              </w:rPr>
              <w:t xml:space="preserve">The Impact of Stress, Burnout, Depression, and Anxiety on Student Well-being: Evidence from University </w:t>
            </w:r>
            <w:r>
              <w:rPr>
                <w:rFonts w:cs="Arial" w:ascii="Arial" w:hAnsi="Arial"/>
                <w:b/>
                <w:bCs/>
                <w:sz w:val="20"/>
                <w:szCs w:val="20"/>
                <w:highlight w:val="yellow"/>
              </w:rPr>
              <w:t>Students</w:t>
            </w:r>
            <w:r>
              <w:rPr>
                <w:rFonts w:cs="Arial" w:ascii="Arial" w:hAnsi="Arial"/>
                <w:b/>
                <w:bCs/>
                <w:sz w:val="20"/>
                <w:szCs w:val="20"/>
                <w:highlight w:val="yellow"/>
                <w:lang w:val="en-GB"/>
              </w:rPr>
              <w:t>.</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comprehensive but lacks the background, significance, and objective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bjective found in the first line of abstract, now </w:t>
            </w:r>
            <w:r>
              <w:rPr>
                <w:rFonts w:cs="Arial" w:ascii="Arial" w:hAnsi="Arial"/>
                <w:b w:val="false"/>
                <w:highlight w:val="yellow"/>
                <w:lang w:val="en-GB"/>
              </w:rPr>
              <w:t>highlighted in yello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The study design is clearly stated. The study objective and methods are scientifically correct and repea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fairly recent. The study may be strengthened by more recent and up-to-date scientific journals on incidence of burnout, depression and anxiety in Ghana to strengthen author’s claims on signific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ppreciate your suggested references. However, I wish to respectfully note that it is generally considered inappropriate for a reviewer to recommend specific articles, as this may compromise the objectivity of the work. Such suggestions could be perceived as an attempt to promote one’s own publications or those of colleagues. I submit this observation with the utmost respec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quality is acceptable however it is too lengthy for an article. There are also a lot of repeated discussion points and redundant statements which can be avoided. The article needs brevity in all sec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o add significance to the study, author must identify gaps in current knowledge about the topic.</w:t>
            </w:r>
          </w:p>
          <w:p>
            <w:pPr>
              <w:pStyle w:val="NormalWeb"/>
              <w:numPr>
                <w:ilvl w:val="0"/>
                <w:numId w:val="2"/>
              </w:numPr>
              <w:spacing w:before="0" w:after="0"/>
              <w:rPr/>
            </w:pPr>
            <w:r>
              <w:rPr>
                <w:rFonts w:cs="Arial" w:ascii="Arial" w:hAnsi="Arial"/>
                <w:bCs/>
                <w:sz w:val="20"/>
                <w:szCs w:val="20"/>
                <w:lang w:val="en-GB"/>
              </w:rPr>
              <w:t xml:space="preserve">Author should establish the difference between burnout, depression and anxiety, in terms of their definition, risk factors, medical diagnoses; and why these are chosen as variables.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Research question may be embedded within the objectives of the study in the introduction part. </w:t>
            </w:r>
          </w:p>
          <w:p>
            <w:pPr>
              <w:pStyle w:val="NormalWeb"/>
              <w:numPr>
                <w:ilvl w:val="0"/>
                <w:numId w:val="2"/>
              </w:numPr>
              <w:spacing w:before="0" w:after="0"/>
              <w:rPr/>
            </w:pPr>
            <w:r>
              <w:rPr>
                <w:rFonts w:cs="Arial" w:ascii="Arial" w:hAnsi="Arial"/>
                <w:bCs/>
                <w:sz w:val="20"/>
                <w:szCs w:val="20"/>
                <w:lang w:val="en-GB"/>
              </w:rPr>
              <w:t xml:space="preserve">The methodology did not address any inclusion and exclusion criteria, determination of sample size, definition of procedures and measurements of outcomes, and data analysis.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A mention of the participants nationality may add global significance.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Methodology did not discuss how participants were selected, any drop-out rates, and a discussion on the wide age gap of participants.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Data analysis lacks descriptive statistics of the respondents demographics (e.g., age and sex distribut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Data analysis, presentation, and interpretation needs brevity to be more robust.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Since the presentation of burnout, depression and anxiety, and perceived stress in the study population may have confounding factors, the author must discuss how these confounding factors were dealt wit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gree with some of the points you raised. However, including extensive definitions may make the manuscript appear more like a the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clusion and exclusion criteria have been ad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arding the instruments, web-based tools cannot readily determine the sample on their own; this depends on how the research reaches the intended particip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scriptive statistics (e.g., age) have now been provided and are highlighted </w:t>
            </w:r>
            <w:r>
              <w:rPr>
                <w:rFonts w:cs="Arial" w:ascii="Arial" w:hAnsi="Arial"/>
                <w:sz w:val="20"/>
                <w:szCs w:val="20"/>
                <w:highlight w:val="yellow"/>
              </w:rPr>
              <w:t>in yellow</w:t>
            </w:r>
            <w:r>
              <w:rPr>
                <w:rFonts w:cs="Arial" w:ascii="Arial" w:hAnsi="Arial"/>
                <w:sz w:val="20"/>
                <w:szCs w:val="20"/>
              </w:rPr>
              <w:t xml:space="preserve"> in the Method section.</w:t>
            </w:r>
          </w:p>
          <w:p>
            <w:pPr>
              <w:pStyle w:val="Normal"/>
              <w:rPr>
                <w:rFonts w:ascii="Arial" w:hAnsi="Arial" w:cs="Arial"/>
                <w:sz w:val="20"/>
                <w:szCs w:val="20"/>
              </w:rPr>
            </w:pPr>
            <w:r>
              <w:rPr>
                <w:rFonts w:cs="Arial" w:ascii="Arial" w:hAnsi="Arial"/>
                <w:sz w:val="20"/>
                <w:szCs w:val="20"/>
              </w:rPr>
              <w:t>We did not encounter any confounding factors in the course of the study.</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22T06:36:00Z</dcterms:modified>
  <cp:revision>115</cp:revision>
  <dc:subject/>
  <dc:title/>
</cp:coreProperties>
</file>